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50"/>
      </w:tblGrid>
      <w:tr>
        <w:trPr>
          <w:trHeight w:val="38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 xml:space="preserve">Looking at the Characteristics of a Myth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“</w:t>
            </w:r>
            <w:r>
              <w:rPr>
                <w:rFonts w:eastAsia="Century Schoolbook" w:cs="Century Schoolbook" w:ascii="Century Schoolbook" w:hAnsi="Century Schoolbook"/>
                <w:b/>
                <w:sz w:val="32"/>
                <w:szCs w:val="32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 xml:space="preserve">The Birth of Lightning” </w:t>
            </w:r>
          </w:p>
        </w:tc>
      </w:tr>
      <w:tr>
        <w:trPr>
          <w:trHeight w:val="42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  <w:t>Characteristi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ome sort of problem exis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Opposing forces are pres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ld Man and Fath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upernatural/superhuman fea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old man turned himself into a fish. The old man and girl rose to the sky.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haracters are often non-huma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e, fish,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etting involves natu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, pond, fish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Indirectly explains some universal truth or values. Hint—think about the human feelings and emotions the characters in this myth posses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thers want to protect their daughters.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Evokes the presence of mystery, the Unknown—This is the question the Ancient Greeks were trying to answer by writing this myth?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heat lightning and lightning bolts were “born” or create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  <w:t>Elements of  Nature Myth (basic plot li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Naturally occurring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ghtning and heat lightn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troductory events (inciting incident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chief looked for his tenth wife and didn’t find her until she was about to throw a wreath to determine the man she would marry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ain confli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wreath fell on the old man, but the girl’s father did not want her to marry him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esult of confli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e marries the old man anyway and flies off into the sky dodging the shots her father fires at them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nation for the origin of the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lightning happens when the old man is trying to find his 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wife. Lightning flashes/bolts occur because the girl’s father is looking for his daughter’s husband—the old man—to hunt down.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58:00Z</dcterms:created>
  <dc:creator>backup</dc:creator>
  <dc:description/>
  <cp:keywords/>
  <dc:language>en-US</dc:language>
  <cp:lastModifiedBy>backup</cp:lastModifiedBy>
  <dcterms:modified xsi:type="dcterms:W3CDTF">2009-11-19T15:58:00Z</dcterms:modified>
  <cp:revision>2</cp:revision>
  <dc:subject/>
  <dc:title>Test Prep – Models (Characteristics and Elements)</dc:title>
</cp:coreProperties>
</file>